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ukowanie przekrojów w nietypowych wymiarach stron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sytuacjach, gdy przekrój jest „długi” lub, gdy zachodzi konieczność wyboru nietypowych wymiarów strony, istnieje możliwość drukowania przekrojów we fragmentach (drukowane strony będą uwzględniały marginesy do sklejania wg ustawień drukarki). W tym celu z paska menu wybiera się </w:t>
      </w:r>
      <w:r>
        <w:rPr>
          <w:u w:val="single"/>
        </w:rPr>
        <w:t>Przekroje</w:t>
      </w:r>
      <w:r>
        <w:rPr>
          <w:rFonts w:eastAsia="Symbol" w:cs="Symbol" w:ascii="Symbol" w:hAnsi="Symbol"/>
        </w:rPr>
        <w:t></w:t>
      </w:r>
      <w:r>
        <w:rPr>
          <w:u w:val="single"/>
        </w:rPr>
        <w:t>Podgląd wydruku</w:t>
      </w:r>
      <w:r>
        <w:rPr/>
        <w:t>. Otworzy się okno widoczne na rysunku numer 1, które umożliwia podgląd poszczególnych stron drukowania (wraz z marginesami do sklejenia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4830</wp:posOffset>
                </wp:positionH>
                <wp:positionV relativeFrom="paragraph">
                  <wp:posOffset>35560</wp:posOffset>
                </wp:positionV>
                <wp:extent cx="128270" cy="595630"/>
                <wp:effectExtent l="5080" t="0" r="222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938">
                              <a:moveTo>
                                <a:pt x="0" y="938"/>
                              </a:moveTo>
                              <a:lnTo>
                                <a:pt x="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938" path="m0,938l202,0e" stroked="t" o:allowincell="f" style="position:absolute;margin-left:142.9pt;margin-top:2.8pt;width:10.05pt;height:46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/>
        <w:t>Ikona do podglądu poszczególnych stron drukowani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449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9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>Rys. Okno podglądu wydru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01:00Z</dcterms:created>
  <dc:creator>Maja</dc:creator>
  <dc:description/>
  <dc:language>en-US</dc:language>
  <cp:lastModifiedBy>Maja</cp:lastModifiedBy>
  <dcterms:modified xsi:type="dcterms:W3CDTF">2007-07-05T11:27:00Z</dcterms:modified>
  <cp:revision>3</cp:revision>
  <dc:subject/>
  <dc:title>Drukowanie przekrojów w nietypowych wymiarach strony</dc:title>
</cp:coreProperties>
</file>