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b/>
          <w:b/>
          <w:bCs/>
          <w:sz w:val="28"/>
        </w:rPr>
      </w:pPr>
      <w:r>
        <w:rPr>
          <w:b/>
          <w:bCs/>
          <w:sz w:val="28"/>
        </w:rPr>
        <w:t xml:space="preserve">NUMEROWANIE ZAŁĄCZNIKÓW W WERSJI PROFESIONAL ORAZ ULTIMATE </w:t>
      </w:r>
    </w:p>
    <w:p>
      <w:pPr>
        <w:pStyle w:val="Normal"/>
        <w:jc w:val="both"/>
        <w:rPr/>
      </w:pPr>
      <w:r>
        <w:rPr/>
        <w:t xml:space="preserve">Jako załącznik rozumiany jest rysunek w zadanym formacie. W wersji Geostar Professional i Standard numerowanie załączników odbywa się tylko dla wydruku pojedynczych profili na formatce. Nie jest też zachowywana ani kolejność profili ani ich wybór w zestawieniu. Przed każdym wydrukiem należy utworzyć zestawienie profili do wydruku od początku.  W przypadku GeoStar Ultimate możliwe są bardziej zawansowane opcje 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9.1 Automatyczne numerowanie załączników w Geostar 6i Profession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wersalna karta Otworu:</w:t>
      </w:r>
    </w:p>
    <w:p>
      <w:pPr>
        <w:pStyle w:val="Normal"/>
        <w:rPr/>
      </w:pPr>
      <w:r>
        <w:rPr/>
        <w:t>Wybieramy Menu -&gt; Narzędzia -&gt; Ponumeruj Załacznik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3980</wp:posOffset>
            </wp:positionV>
            <wp:extent cx="3333750" cy="990600"/>
            <wp:effectExtent l="0" t="0" r="0" b="0"/>
            <wp:wrapTight wrapText="bothSides">
              <wp:wrapPolygon edited="0">
                <wp:start x="-41" y="0"/>
                <wp:lineTo x="-41" y="21283"/>
                <wp:lineTo x="21600" y="21283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361061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add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4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add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28575</wp:posOffset>
                </wp:positionV>
                <wp:extent cx="1943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ys. 9.1 Numerowanie załącznikó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.2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ys. 9.1 Numerowanie załącznikó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9.2 Automatyczne numerowanie załączników W Geostar 6i Ultimate</w:t>
      </w:r>
    </w:p>
    <w:p>
      <w:pPr>
        <w:pStyle w:val="Normal"/>
        <w:spacing w:before="0" w:after="120"/>
        <w:rPr/>
      </w:pPr>
      <w:r>
        <w:rPr/>
        <w:t>Geostar 6i Ultimate umozliwia:</w:t>
      </w:r>
    </w:p>
    <w:p>
      <w:pPr>
        <w:pStyle w:val="Normal"/>
        <w:numPr>
          <w:ilvl w:val="0"/>
          <w:numId w:val="3"/>
        </w:numPr>
        <w:rPr/>
      </w:pPr>
      <w:r>
        <w:rPr/>
        <w:t>Tworzenie wykazu załączników. Mogą być zestawiane po dwa profile lub jeden profil na jednym załączniku. Wykaz zostaje zachowany w bazie danych i dowolnym momencie możliwy jest ich wydruk załączników wg spisu.</w:t>
      </w:r>
    </w:p>
    <w:p>
      <w:pPr>
        <w:pStyle w:val="Normal"/>
        <w:numPr>
          <w:ilvl w:val="0"/>
          <w:numId w:val="3"/>
        </w:numPr>
        <w:rPr/>
      </w:pPr>
      <w:r>
        <w:rPr/>
        <w:t>Automatycznym ponumerowanie załączników w wykazie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Uniwersalna Karta Otworu oraz Karta Sondowania Dynamicznego</w:t>
      </w:r>
    </w:p>
    <w:p>
      <w:pPr>
        <w:pStyle w:val="Normal"/>
        <w:rPr>
          <w:b/>
          <w:b/>
        </w:rPr>
      </w:pPr>
      <w:r>
        <w:rPr/>
        <w:t xml:space="preserve">Wybieramy Menu -&gt; Tworzenie kompletu dokumentów wg wykazu. Pojawia się okno </w:t>
      </w:r>
      <w:r>
        <w:rPr>
          <w:i/>
        </w:rPr>
        <w:t>Tworzenie zestawu dokumentów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236210" cy="3699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Rys. Tworzenie wykazu załączników i ich numerowanie załączników w Geostar 6i Ultimata</w:t>
      </w:r>
    </w:p>
    <w:p>
      <w:pPr>
        <w:pStyle w:val="Normal"/>
        <w:spacing w:before="120" w:after="0"/>
        <w:jc w:val="both"/>
        <w:rPr/>
      </w:pPr>
      <w:r>
        <w:rPr/>
        <w:t>W pierwszej kolejności ustawiamy liczbę profili/sondowań na jednym załączniku. Zestawienie może być utworzone automatycznie dla wszystkich otworów (lub sondowań) . W przeciwnym wypadku sami ustalamy liczbe załączników (rysunków)</w:t>
      </w:r>
    </w:p>
    <w:p>
      <w:pPr>
        <w:pStyle w:val="Normal"/>
        <w:spacing w:before="120" w:after="0"/>
        <w:jc w:val="both"/>
        <w:rPr/>
      </w:pPr>
      <w:r>
        <w:rPr/>
        <w:t xml:space="preserve">Możliwe jest automatyczne numerowanie załączników. Numeracja wraz z wykazem zostaje zachowana w bazie danych. 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116705" cy="1402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t>Po wyborze zestawienia możliwy jest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Wydruk załączników wg wykaz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Zachowanie załączników do jednego pliku PDF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odgląd załączników z opcjonalnym wydrukiem wybra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36:00Z</dcterms:created>
  <dc:creator>JS</dc:creator>
  <dc:description/>
  <cp:keywords/>
  <dc:language>en-US</dc:language>
  <cp:lastModifiedBy>JS</cp:lastModifiedBy>
  <dcterms:modified xsi:type="dcterms:W3CDTF">2009-12-28T15:56:00Z</dcterms:modified>
  <cp:revision>5</cp:revision>
  <dc:subject/>
  <dc:title>Automatyczne numerowanie załączników W Geostar 6i Professional</dc:title>
</cp:coreProperties>
</file>