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PORT – IMPORT SŁOW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ki Geostar można kopiować z komputera na komputer lub robić ich kopie bezpieczeństwa. Wybór odbywa się z menu głownego z grupy Słowniki jak pokazano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763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wyborze </w:t>
      </w:r>
      <w:r>
        <w:rPr>
          <w:i/>
        </w:rPr>
        <w:t>Eksportuj Słowniki</w:t>
      </w:r>
      <w:r>
        <w:rPr/>
        <w:t xml:space="preserve"> pojawia się okienko dialogow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3025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tej wybieramy które słowniki chcemy wyeksportować na inny k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wczytać słowniki utworzone na innym komputerze wybieramy opcje </w:t>
      </w:r>
      <w:r>
        <w:rPr>
          <w:i/>
        </w:rPr>
        <w:t>Import Słowników</w:t>
      </w:r>
      <w:r>
        <w:rPr/>
        <w:t xml:space="preserve"> co powoduje ukazanie się okienka dialogow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3025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tępnie wskazujemy folder lub Pen drive ze słownikami które otrzymaliśmy i wybieramy </w:t>
      </w:r>
      <w:r>
        <w:rPr>
          <w:i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0:00Z</dcterms:created>
  <dc:creator>JS</dc:creator>
  <dc:description/>
  <cp:keywords/>
  <dc:language>en-US</dc:language>
  <cp:lastModifiedBy>JS</cp:lastModifiedBy>
  <dcterms:modified xsi:type="dcterms:W3CDTF">2010-07-05T08:09:00Z</dcterms:modified>
  <cp:revision>2</cp:revision>
  <dc:subject/>
  <dc:title> </dc:title>
</cp:coreProperties>
</file>